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IEXC (Incercari pentru expertizarea constructiilor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205-1981 Instructiuni Tehnice Privind Incercarea in Situ Prin Incercar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28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3:00Z</dcterms:modified>
  <cp:revision>4</cp:revision>
  <dc:subject/>
  <dc:title> </dc:title>
</cp:coreProperties>
</file>